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Opracowanie dokumentacji projektowej rozbudowy dróg gminnych w miejscowości Wiśnie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10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trybie podstawowym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cp:lastPrinted>2021-06-22T14:32:00Z</cp:lastPrinted>
  <dcterms:modified xsi:type="dcterms:W3CDTF">2021-10-01T13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