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</w:t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8"/>
        </w:rPr>
      </w:pPr>
      <w:r>
        <w:rPr>
          <w:rFonts w:cs="Arial" w:ascii="Arial" w:hAnsi="Arial"/>
          <w:sz w:val="18"/>
          <w:szCs w:val="8"/>
        </w:rPr>
      </w:r>
    </w:p>
    <w:tbl>
      <w:tblPr>
        <w:tblW w:w="9829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pacing w:lineRule="auto" w:line="288"/>
        <w:ind w:left="1080" w:hanging="122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Nawiązując do ogłoszenia o zamówieniu Nr RIG.271.3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ZAKUP SPRZĘTU DO URZĘDU GMINY W RAMACH PROJEKTU „CYFROWA GMINA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spacing w:lineRule="auto" w:line="288" w:before="0" w:after="0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Dostawa komputerów z  oprogramowaniem, urządzenia NAS oraz UPS”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TextBody"/>
              <w:spacing w:lineRule="auto" w:line="288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TextBody"/>
              <w:spacing w:lineRule="auto" w:line="288"/>
              <w:ind w:left="432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6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360" w:before="0" w:after="0"/>
        <w:ind w:left="284" w:right="-144" w:hanging="284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36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2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Dostawa serwera sieciowego wraz z konfiguracją, dostawa UTM wraz z konfiguracją, dostawa switchy sieciowych wraz z konfiguracją, dostawa UPS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I. Dodatkowe informacje: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4"/>
          <w:szCs w:val="18"/>
        </w:rPr>
      </w:pPr>
      <w:r>
        <w:rPr>
          <w:rFonts w:cs="Arial" w:ascii="Arial" w:hAnsi="Arial"/>
          <w:bCs/>
          <w:sz w:val="4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360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uważamy się za związanych niniejszą ofertą na czas wskazany w SWZ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ind w:left="0" w:right="0" w:hanging="0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łączeni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Wykonawcy – Załącznik Nr 6 do SWZ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y przedmiotow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) Ubiegając się o realizację części I zamówienia wraz z ofertą składam następujące środki przedmiotowe*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klaracja Zgodności z normą CE na oferowany sprzęt komputerowy, lub oświadczenie, że oferowany sprzęt komputerowy spełnia normy CE. Wykonawca może dostarczyć dokument na całość sprzętu komputerowego lub na każdy rodzaj sprzętu komputerowego oddziel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niki testów wydajności komputerów (zgodnie z wymaganiami Opisu Przedmiotu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cyfikacja techniczna oferowanego sprzętu, umożliwiająca porównanie z minimalnymi parametrami technicznymi występującymi w Opisie przedmiotu zamówienia przedstawiona na odrębnie przygotowanym załączniku – formularz techniczny dla części I (zał. 4 do SW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6"/>
          <w:szCs w:val="18"/>
        </w:rPr>
      </w:pPr>
      <w:r>
        <w:rPr>
          <w:rFonts w:cs="Arial" w:ascii="Arial" w:hAnsi="Arial"/>
          <w:bCs/>
          <w:sz w:val="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2) Ubiegając się o realizację części II zamówienia wraz z ofertą składam następujące środki przedmiotowe*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kument potwierdzający wyprodukowanie serwera zgodnie z normą ISO-9001 oraz ISO-14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enie, że w przypadku wystąpienia awarii dysku twardego w urządzeniu objętym aktywnym wparciem technicznym, uszkodzony dysk twardy pozostaje u Zamawiającego (dotyczy serwer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enie Producenta potwierdzające, że Serwis urządzeń będzie realizowany bezpośrednio przez Producenta i/lub we współpracy z Autoryzowanym Partnerem Serwisowym Producenta (dotyczy serwer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enie producentów oferowanego serwera, potwierdzające pochodzenie urządzenia </w:t>
        <w:br/>
        <w:t>z oficjalnego kanału dystrybucyjnego producen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niki testów wydajności serwera i komputera przenośnego (zgodnie z wymaganiami Opisu Przedmiotu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cyfikacja techniczna oferowanego sprzętu, umożliwiająca porównanie z minimalnymi parametrami technicznymi występującymi w Opisie przedmiotu zamówienia przedstawiona na odrębnie przygotowanym załączniku – formularz techniczny dla części II (zał. 5 do SWZ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Normal"/>
      <w:jc w:val="right"/>
      <w:rPr>
        <w:rFonts w:ascii="Calibri" w:hAnsi="Calibri" w:cs="Calibri"/>
        <w:b/>
        <w:b/>
        <w:bCs/>
        <w:i/>
        <w:i/>
        <w:iCs/>
        <w:sz w:val="18"/>
        <w:szCs w:val="18"/>
        <w:u w:val="single"/>
      </w:rPr>
    </w:pPr>
    <w:r>
      <w:rPr>
        <w:rFonts w:cs="Calibri" w:ascii="Calibri" w:hAnsi="Calibri"/>
        <w:b/>
        <w:bCs/>
      </w:rPr>
      <w:t>Załącznik nr 3 do SWZ</w:t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0"/>
        <w:szCs w:val="20"/>
        <w:u w:val="single"/>
      </w:rPr>
    </w:pPr>
    <w:r>
      <w:rPr>
        <w:rFonts w:cs="Calibri" w:ascii="Calibri" w:hAnsi="Calibri"/>
        <w:b/>
        <w:bCs/>
        <w:i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0">
    <w:name w:val="WW8Num18z0"/>
    <w:qFormat/>
    <w:rPr>
      <w:rFonts w:ascii="Symbol" w:hAnsi="Symbol" w:cs="Symbol"/>
      <w:b/>
      <w:bCs/>
      <w:sz w:val="18"/>
      <w:szCs w:val="18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54:00Z</dcterms:created>
  <dc:creator>rf f</dc:creator>
  <dc:description/>
  <cp:keywords/>
  <dc:language>en-US</dc:language>
  <cp:lastModifiedBy>ZP</cp:lastModifiedBy>
  <cp:lastPrinted>2021-06-23T13:10:00Z</cp:lastPrinted>
  <dcterms:modified xsi:type="dcterms:W3CDTF">2022-03-25T07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9D66ADC5C4ACEA568BA12F8A6FB7D</vt:lpwstr>
  </property>
  <property fmtid="{D5CDD505-2E9C-101B-9397-08002B2CF9AE}" pid="3" name="KSOProductBuildVer">
    <vt:lpwstr>1045-11.2.0.10463</vt:lpwstr>
  </property>
</Properties>
</file>