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6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KUP SPRZĘTU DO URZĘDU GMINY W RAMACH PROJEKTU „CYFROWA GMINA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A1. (</w:t>
      </w: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  <w:t>wypełnia wykonawca ubiegający się o realizację części nr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spełniam warunki udziału w postępowaniu określone przez zamawiającego w  Sekcji XXI Specyfikacji Warunków Zamówienia oraz Ogłoszeniu o zamówieniu w odniesieniu do części I zamówienia*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A2. (</w:t>
      </w: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  <w:t>wypełnia wykonawca ubiegający się o realizację części nr 2):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 w odniesieniu do części II zamówienia*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[* usunąć (wykreślić) jeżeli wykonawca nie ubiega się o realizację danej części zamówienia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 **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 **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: *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[** usunąć (wykreślić) jeśli nie dotyczy wykonawcy]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ZP</cp:lastModifiedBy>
  <cp:lastPrinted>2021-08-09T12:22:00Z</cp:lastPrinted>
  <dcterms:modified xsi:type="dcterms:W3CDTF">2022-03-25T08:18:00Z</dcterms:modified>
  <cp:revision>32</cp:revision>
  <dc:subject/>
  <dc:title/>
</cp:coreProperties>
</file>