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8"/>
        </w:rPr>
      </w:pPr>
      <w:r>
        <w:rPr>
          <w:rFonts w:cs="Arial" w:ascii="Arial" w:hAnsi="Arial"/>
          <w:sz w:val="1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pacing w:lineRule="auto" w:line="288"/>
        <w:ind w:left="1080" w:hanging="122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wiązując do ogłoszenia o zamówieniu Nr RI.271.7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Opracowanie dokumentacji projektowej rozbudowy dróg gminnych w miejscowości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ojekt rozbudowy ulicy Szkolnej w Wiśniewie”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TextBody"/>
              <w:spacing w:lineRule="auto" w:line="288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tygo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360" w:before="0" w:after="0"/>
        <w:ind w:left="284" w:right="-144" w:hanging="284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nr 2 </w:t>
            </w:r>
            <w:r>
              <w:rPr>
                <w:rFonts w:cs="Arial" w:ascii="Arial" w:hAnsi="Arial"/>
                <w:sz w:val="18"/>
                <w:szCs w:val="18"/>
              </w:rPr>
              <w:t xml:space="preserve">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ojekt rozbudowy ulicy Bankowej w miejscowości Wiśniew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356" w:hanging="3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35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tygo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3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ojekt rozbudowy ulicy Sanitariuszek w miejscowości Wiśniew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tygo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I. Dodatkowe informacje: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 S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ind w:left="0" w:right="0" w:hanging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4:00Z</dcterms:created>
  <dc:creator>rf f</dc:creator>
  <dc:description/>
  <cp:keywords/>
  <dc:language>en-US</dc:language>
  <cp:lastModifiedBy>ZP</cp:lastModifiedBy>
  <cp:lastPrinted>2021-06-23T13:10:00Z</cp:lastPrinted>
  <dcterms:modified xsi:type="dcterms:W3CDTF">2021-08-09T10:14:00Z</dcterms:modified>
  <cp:revision>21</cp:revision>
  <dc:subject/>
  <dc:title/>
</cp:coreProperties>
</file>