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21, poz. 1129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Opracowanie dokumentacji projektowej rozbudowy dróg gminnych w miejscowości Wiśniew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21-08-09T12:22:00Z</cp:lastPrinted>
  <dcterms:modified xsi:type="dcterms:W3CDTF">2021-08-09T10:22:00Z</dcterms:modified>
  <cp:revision>30</cp:revision>
  <dc:subject/>
  <dc:title/>
</cp:coreProperties>
</file>