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przetargu nieograniczonym Nr RI.271.1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a i montaż mebli biurowych do Urzędu Gminy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słownie lat: ………………………………………………………………………………………………………. )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pełnych latach tj. 2, 3 lub więcej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4 miesięcy</w:t>
            </w:r>
            <w:r>
              <w:rPr>
                <w:rFonts w:cs="Arial" w:ascii="Arial" w:hAnsi="Arial"/>
                <w:sz w:val="18"/>
                <w:szCs w:val="18"/>
              </w:rPr>
              <w:t xml:space="preserve"> od zawarcia um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Imię…………………………… Nazwisko ………………………..                    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nr 6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)                    (data)  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Imię…………………………… Nazwisko ………………………..                    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02-03T13:53:00Z</dcterms:modified>
  <cp:revision>48</cp:revision>
  <dc:subject/>
  <dc:title/>
</cp:coreProperties>
</file>