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lauzula informacyjna RODO – Zamówienia publiczne, zapytania ofertowe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dministratorem Pani/Pana danych osobowych jest Gmina Wiśniew/Urząd Gminy Wiśniew, ul. Siedlecka 13, 08-112 Wiśniew, tel. 25 6417313, fax 25 740556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spektorem ochrony danych osobowych w Urzędzie Gminy Wiśniew jest Pan Stefan Książek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iod-sk@tbdsiedl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ODO w celu związanym z postępowaniem o udzielenie zamówienia publicznego na zadanie „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Modernizacja boiska sportowego przy Szkole Podstawowej w Radomyśl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”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r sprawy RI.271.8.2021.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owadzonym w trybie podstawowym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dbiorcami Pani/Pana danych osobowych będą osoby lub podmioty, którym udostępniona zostanie dokumentacja postępowania 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będą przechowywane przez okres 5 lat od dnia zakończenia postępowania o udzielenie zamówienia, a jeżeli czas trwania umowy przekracza 5 lat, okres przechowywania obejmuje cały czas trwania umowy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siada Pani/Pan: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</w:t>
        <w:br/>
        <w:t>lit. c RODO</w:t>
      </w:r>
      <w:r>
        <w:rPr>
          <w:rFonts w:eastAsia="Times New Roman" w:cs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993" w:footer="708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2:00Z</dcterms:created>
  <dc:creator>zb</dc:creator>
  <dc:description/>
  <cp:keywords/>
  <dc:language>en-US</dc:language>
  <cp:lastModifiedBy>ZP</cp:lastModifiedBy>
  <dcterms:modified xsi:type="dcterms:W3CDTF">2021-09-16T10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