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.271.8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Modernizacja boiska sportowego przy Szkole Podstawowej w Radomyśl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miesięcy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miesiącach, nie mniej niż 60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5 grudnia 2021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09-15T10:31:00Z</dcterms:modified>
  <cp:revision>56</cp:revision>
  <dc:subject/>
  <dc:title/>
</cp:coreProperties>
</file>