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3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Remont boiska Orlik 2012 w miejscowości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poniższą Tabelą elementów rozliczeniowych: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9"/>
        <w:gridCol w:w="1276"/>
        <w:gridCol w:w="992"/>
        <w:gridCol w:w="1702"/>
        <w:gridCol w:w="18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  <w:t>L.p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  <w:t>Nazwa elementu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  <w:t>Cena elementu netto [zł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lang w:eastAsia="ar-SA"/>
              </w:rPr>
              <w:t>Cena elementu brutto [zł]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1.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4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5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6.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1.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Remont budynku sanitarno-szatnioweg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18"/>
                <w:vertAlign w:val="superscript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kp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 xml:space="preserve">. . . . . . . . . . . . . . .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 xml:space="preserve">. . . . . . . . . . . . . . . .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2.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8" w:firstLine="18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 xml:space="preserve">Remont ogrodzenia wraz z bramą wjazdową i dwiema </w:t>
            </w:r>
          </w:p>
          <w:p>
            <w:pPr>
              <w:pStyle w:val="Normal"/>
              <w:widowControl/>
              <w:snapToGrid w:val="false"/>
              <w:spacing w:lineRule="auto" w:line="288"/>
              <w:ind w:left="-18" w:firstLine="18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furtkami wejściowym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kpl./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>1/31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 xml:space="preserve">. . . . . . . . . . . . . . .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ar-SA"/>
              </w:rPr>
              <w:t xml:space="preserve">. . . . . . . . . . . . . . . . 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grudnia 2022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lang w:eastAsia="ar-SA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,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8"/>
          <w:szCs w:val="18"/>
          <w:lang w:eastAsia="ar-SA"/>
        </w:rPr>
      </w:r>
    </w:p>
    <w:p>
      <w:pPr>
        <w:pStyle w:val="Tekstpodstawowy2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8"/>
        </w:rPr>
      </w:pPr>
      <w:r>
        <w:rPr>
          <w:rFonts w:cs="Arial" w:ascii="Arial" w:hAnsi="Arial"/>
          <w:sz w:val="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2-09-09T08:50:00Z</dcterms:modified>
  <cp:revision>73</cp:revision>
  <dc:subject/>
  <dc:title/>
</cp:coreProperties>
</file>