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9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oleju napędowego grzewczego w 2023 roku do Szkoły Podstawowej im. Henryka Sienkiewicza w Radomyśli i Szkoły Podstawowej im. Jana Pawła II w Śmiara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457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oną na podstawie poniższej stawki jednostkowej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1 lit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leju napędowego grzewczego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.zł  słownie: ………………………………………………………………………………………………….…</w:t>
            </w:r>
          </w:p>
          <w:p>
            <w:pPr>
              <w:pStyle w:val="Normal"/>
              <w:spacing w:lineRule="auto" w:line="288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ustaloną wg ceny netto PKN ORLEN dla oleju o nazwie „olej napędowy grzewczy Ekoterm”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a dzień 30.12.2022 r. i zastosowaniu 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upustu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.. zł /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narzu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*…………zł)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łownie: 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idywana wielkość dostaw w 2023 roku – 40 000 litrów oleju napędowego grzewcz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ust …………..zł lub narzut ……………zł za jeden litr oleju napędowego grzewczego od ceny netto PKN ORLEN dla oleju o nazwie „olej napędowy grzewczy Ekoterm” </w:t>
            </w:r>
            <w:r>
              <w:rPr>
                <w:rFonts w:cs="Arial" w:ascii="Arial" w:hAnsi="Arial"/>
                <w:b/>
                <w:sz w:val="18"/>
                <w:szCs w:val="18"/>
              </w:rPr>
              <w:t>na dzień 30.12.2022 r</w:t>
            </w:r>
            <w:r>
              <w:rPr>
                <w:rFonts w:cs="Arial" w:ascii="Arial" w:hAnsi="Arial"/>
                <w:sz w:val="18"/>
                <w:szCs w:val="18"/>
              </w:rPr>
              <w:t>. - jest stały i będzie obowiązywał przez cały czas trwan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36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31.12.2023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Wykonawcy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opatrzony przez osobę lub osoby uprawnione do reprezentowania firmy kwalifikowanym podpisem elektronicznym lub podpisem zaufanym lub podpisem osobistym i przekazany Zamawiającemu wraz                            z dokumentem (-ami) potwierdzającymi prawo do reprezentacji Wykonawcy przez osobę podpisującą ofert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" w:hAnsi="OpenSymbol" w:cs="Open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i w:val="false"/>
      <w:lang w:val="pl-P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2-12-30T12:43:00Z</dcterms:modified>
  <cp:revision>68</cp:revision>
  <dc:subject/>
  <dc:title/>
</cp:coreProperties>
</file>