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</w:t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0"/>
        </w:numPr>
        <w:spacing w:lineRule="auto" w:line="288"/>
        <w:ind w:left="1080" w:hanging="1222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Nawiązując do ogłoszenia o zamówieniu Nr RI.271.5.2021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Przebudowa dróg gminnych na terenie gminy Wiśniew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spacing w:lineRule="auto" w:line="288" w:before="0" w:after="0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1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zebudowa drogi gminnej nr 361101W w miejscowości Ciosny”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TextBody"/>
              <w:spacing w:lineRule="auto" w:line="288"/>
              <w:ind w:left="432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288"/>
              <w:ind w:left="432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 do SWZ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10"/>
              </w:rPr>
            </w:pPr>
            <w:r>
              <w:rPr>
                <w:rFonts w:cs="Arial" w:ascii="Arial" w:hAnsi="Arial"/>
                <w:b/>
                <w:bCs/>
                <w:sz w:val="2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gwarancja”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dzielamy ………. (słownie: ………………) lata gwarancji 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8"/>
              </w:rPr>
              <w:t>(Wykonawca może zaproponować okres gwarancji w latach, nie mniej niż 2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bCs/>
          <w:sz w:val="18"/>
          <w:szCs w:val="18"/>
        </w:rPr>
        <w:t>Jednocześnie oświadczamy, że:</w:t>
      </w:r>
    </w:p>
    <w:p>
      <w:pPr>
        <w:pStyle w:val="Tekstpodstawowy2"/>
        <w:spacing w:lineRule="auto" w:line="360" w:before="0" w:after="0"/>
        <w:ind w:left="284" w:right="-144" w:hanging="284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Tekstpodstawowy2"/>
        <w:numPr>
          <w:ilvl w:val="0"/>
          <w:numId w:val="38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my </w:t>
      </w:r>
      <w:r>
        <w:rPr>
          <w:rFonts w:cs="Arial" w:ascii="Arial" w:hAnsi="Arial"/>
          <w:bCs/>
          <w:sz w:val="18"/>
          <w:szCs w:val="18"/>
        </w:rPr>
        <w:t xml:space="preserve">/ </w:t>
      </w:r>
      <w:r>
        <w:rPr>
          <w:rFonts w:cs="Arial" w:ascii="Arial" w:hAnsi="Arial"/>
          <w:b/>
          <w:bCs/>
          <w:sz w:val="18"/>
          <w:szCs w:val="18"/>
        </w:rPr>
        <w:t>nie wykonamy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całość zamówienia siłami własnymi.</w:t>
      </w:r>
    </w:p>
    <w:p>
      <w:pPr>
        <w:pStyle w:val="Tekstpodstawowy2"/>
        <w:spacing w:lineRule="auto" w:line="360" w:before="0" w:after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</w:t>
      </w:r>
      <w:r>
        <w:rPr>
          <w:rFonts w:cs="Arial" w:ascii="Arial" w:hAnsi="Arial"/>
          <w:bCs/>
          <w:sz w:val="18"/>
          <w:szCs w:val="18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 w:before="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 w:before="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 w:before="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nr 2 </w:t>
            </w:r>
            <w:r>
              <w:rPr>
                <w:rFonts w:cs="Arial" w:ascii="Arial" w:hAnsi="Arial"/>
                <w:sz w:val="18"/>
                <w:szCs w:val="18"/>
              </w:rPr>
              <w:t xml:space="preserve">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zebudowa drogi gminnej na działce nr 32 w miejscowości Borki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88"/>
              <w:ind w:left="356" w:hanging="35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 do SWZ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2"/>
                <w:szCs w:val="10"/>
              </w:rPr>
            </w:pPr>
            <w:r>
              <w:rPr>
                <w:rFonts w:cs="Arial" w:ascii="Arial" w:hAnsi="Arial"/>
                <w:b/>
                <w:bCs/>
                <w:sz w:val="12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gwarancja”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dzielamy ………. (słownie: ………………) lata gwarancji 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8"/>
              </w:rPr>
              <w:t>(Wykonawca może zaproponować okres gwarancji w latach, nie mniej niż 2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i/>
                <w:i/>
                <w:sz w:val="12"/>
                <w:szCs w:val="18"/>
              </w:rPr>
            </w:pPr>
            <w:r>
              <w:rPr>
                <w:rFonts w:cs="Arial" w:ascii="Arial" w:hAnsi="Arial"/>
                <w:b/>
                <w:i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356"/>
              <w:rPr/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1) 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284" w:hanging="284"/>
        <w:rPr/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3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zebudowa drogi gminnej nr 361126W w miejscowości Borki Paduchy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 do SWZ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2"/>
                <w:szCs w:val="10"/>
              </w:rPr>
            </w:pPr>
            <w:r>
              <w:rPr>
                <w:rFonts w:cs="Arial" w:ascii="Arial" w:hAnsi="Arial"/>
                <w:b/>
                <w:bCs/>
                <w:sz w:val="12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gwarancja”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dzielamy ………. (słownie: ………………) lata gwarancji 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8"/>
              </w:rPr>
              <w:t>(Wykonawca może zaproponować okres gwarancji w latach, nie mniej niż 2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i/>
                <w:i/>
                <w:sz w:val="12"/>
                <w:szCs w:val="18"/>
              </w:rPr>
            </w:pPr>
            <w:r>
              <w:rPr>
                <w:rFonts w:cs="Arial" w:ascii="Arial" w:hAnsi="Arial"/>
                <w:b/>
                <w:i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356"/>
              <w:rPr/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39"/>
        </w:numPr>
        <w:spacing w:lineRule="auto" w:line="360"/>
        <w:ind w:left="284" w:hanging="284"/>
        <w:rPr/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80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196"/>
        <w:gridCol w:w="4876"/>
        <w:gridCol w:w="27"/>
      </w:tblGrid>
      <w:tr>
        <w:trPr/>
        <w:tc>
          <w:tcPr>
            <w:tcW w:w="709" w:type="dxa"/>
            <w:tcBorders/>
          </w:tcPr>
          <w:p>
            <w:pPr>
              <w:pStyle w:val="TableHeading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Contents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Contents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>
          <w:trHeight w:val="3247" w:hRule="atLeast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2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nr 4 </w:t>
            </w:r>
            <w:r>
              <w:rPr>
                <w:rFonts w:cs="Arial" w:ascii="Arial" w:hAnsi="Arial"/>
                <w:sz w:val="18"/>
                <w:szCs w:val="18"/>
              </w:rPr>
              <w:t xml:space="preserve">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zebudowa drogi gminnej nr 361135W w miejscowości Daćbogi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35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 do SWZ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2"/>
                <w:szCs w:val="10"/>
              </w:rPr>
            </w:pPr>
            <w:r>
              <w:rPr>
                <w:rFonts w:cs="Arial" w:ascii="Arial" w:hAnsi="Arial"/>
                <w:b/>
                <w:bCs/>
                <w:sz w:val="12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gwarancja”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dzielamy ………. (słownie: ………………) lata gwarancji 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8"/>
              </w:rPr>
              <w:t>(Wykonawca może zaproponować okres gwarancji w latach, nie mniej niż 2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i/>
                <w:i/>
                <w:sz w:val="12"/>
                <w:szCs w:val="18"/>
              </w:rPr>
            </w:pPr>
            <w:r>
              <w:rPr>
                <w:rFonts w:cs="Arial" w:ascii="Arial" w:hAnsi="Arial"/>
                <w:b/>
                <w:i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ind w:left="498" w:hanging="49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35"/>
        </w:numPr>
        <w:spacing w:lineRule="auto" w:line="360"/>
        <w:ind w:left="284" w:hanging="284"/>
        <w:rPr/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50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5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zebudowa drogi gminnej na działce nr 383 w miejscowości Kaczory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 do SWZ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2"/>
                <w:szCs w:val="10"/>
              </w:rPr>
            </w:pPr>
            <w:r>
              <w:rPr>
                <w:rFonts w:cs="Arial" w:ascii="Arial" w:hAnsi="Arial"/>
                <w:b/>
                <w:bCs/>
                <w:sz w:val="12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gwarancja”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dzielamy ………. (słownie: ………………) lata gwarancji 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8"/>
              </w:rPr>
              <w:t>(Wykonawca może zaproponować okres gwarancji w latach, nie mniej niż 2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i/>
                <w:i/>
                <w:sz w:val="12"/>
                <w:szCs w:val="18"/>
              </w:rPr>
            </w:pPr>
            <w:r>
              <w:rPr>
                <w:rFonts w:cs="Arial" w:ascii="Arial" w:hAnsi="Arial"/>
                <w:b/>
                <w:i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35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80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196"/>
        <w:gridCol w:w="4876"/>
        <w:gridCol w:w="27"/>
      </w:tblGrid>
      <w:tr>
        <w:trPr/>
        <w:tc>
          <w:tcPr>
            <w:tcW w:w="709" w:type="dxa"/>
            <w:tcBorders/>
          </w:tcPr>
          <w:p>
            <w:pPr>
              <w:pStyle w:val="TableHeading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Contents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Contents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>
          <w:trHeight w:val="3247" w:hRule="atLeast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6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zebudowa drogi gminnej na działce nr 672 w miejscowości Lipniak- etap I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 do SWZ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10"/>
              </w:rPr>
            </w:pPr>
            <w:r>
              <w:rPr>
                <w:rFonts w:cs="Arial" w:ascii="Arial" w:hAnsi="Arial"/>
                <w:b/>
                <w:bCs/>
                <w:sz w:val="2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gwarancja”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dzielamy ………. (słownie: ………………) lata gwarancji 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8"/>
              </w:rPr>
              <w:t>(Wykonawca może zaproponować okres gwarancji w latach, nie mniej niż 2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88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3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983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2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7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zebudowa drogi gminnej na działce nr 838 i 849 w miejscowości Łupiny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6"/>
                <w:szCs w:val="12"/>
              </w:rPr>
            </w:pPr>
            <w:r>
              <w:rPr>
                <w:rFonts w:cs="Arial" w:ascii="Arial" w:hAnsi="Arial"/>
                <w:sz w:val="6"/>
                <w:szCs w:val="1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88"/>
              <w:ind w:left="356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Normal"/>
              <w:spacing w:lineRule="auto" w:line="288"/>
              <w:ind w:left="356" w:hanging="284"/>
              <w:jc w:val="both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98" w:hanging="284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98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ind w:left="498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 do SWZ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88"/>
              <w:ind w:left="214" w:hanging="21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gwarancja”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dzielamy ………. (słownie: ………………) lata gwarancji 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8"/>
              </w:rPr>
              <w:t>(Wykonawca może zaproponować okres gwarancji w latach, nie mniej niż 2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b/>
                <w:i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numPr>
          <w:ilvl w:val="0"/>
          <w:numId w:val="32"/>
        </w:numPr>
        <w:spacing w:lineRule="auto" w:line="360"/>
        <w:ind w:left="284" w:right="-144" w:hanging="426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cena oferty została sporządzona w oparciu o całkowity przedmiot zamówienia, posiadaną wiedzę i doświadczenie  oraz uwzględnia należny podatek od towarów i usług VAT a także wszystkie koszty wykonania przedmiotu zamówienia.</w:t>
      </w:r>
    </w:p>
    <w:p>
      <w:pPr>
        <w:pStyle w:val="Normal"/>
        <w:widowControl/>
        <w:numPr>
          <w:ilvl w:val="0"/>
          <w:numId w:val="32"/>
        </w:numPr>
        <w:spacing w:lineRule="auto" w:line="360"/>
        <w:ind w:left="284" w:right="-144" w:hanging="426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80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196"/>
        <w:gridCol w:w="4876"/>
        <w:gridCol w:w="27"/>
      </w:tblGrid>
      <w:tr>
        <w:trPr/>
        <w:tc>
          <w:tcPr>
            <w:tcW w:w="709" w:type="dxa"/>
            <w:tcBorders/>
          </w:tcPr>
          <w:p>
            <w:pPr>
              <w:pStyle w:val="TableHeading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Contents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/>
          </w:tcPr>
          <w:p>
            <w:pPr>
              <w:pStyle w:val="TableContents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>
          <w:trHeight w:val="3247" w:hRule="atLeast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356" w:hanging="14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8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zebudowa drogi gminnej na działce nr 293 w sołectwie Mościbrody – Kolonia”</w:t>
            </w:r>
          </w:p>
          <w:p>
            <w:pPr>
              <w:pStyle w:val="Normal"/>
              <w:spacing w:lineRule="auto" w:line="288"/>
              <w:ind w:left="639" w:hanging="432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88"/>
              <w:ind w:left="356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Normal"/>
              <w:spacing w:lineRule="auto" w:line="288"/>
              <w:ind w:left="639" w:hanging="432"/>
              <w:jc w:val="both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639" w:hanging="432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639" w:hanging="432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ind w:left="639" w:hanging="43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 do SWZ)</w:t>
            </w:r>
          </w:p>
          <w:p>
            <w:pPr>
              <w:pStyle w:val="Normal"/>
              <w:spacing w:lineRule="auto" w:line="288"/>
              <w:ind w:left="639" w:hanging="432"/>
              <w:rPr>
                <w:rFonts w:ascii="Arial" w:hAnsi="Arial" w:cs="Arial"/>
                <w:b/>
                <w:b/>
                <w:bCs/>
                <w:sz w:val="12"/>
                <w:szCs w:val="6"/>
              </w:rPr>
            </w:pPr>
            <w:r>
              <w:rPr>
                <w:rFonts w:cs="Arial" w:ascii="Arial" w:hAnsi="Arial"/>
                <w:b/>
                <w:bCs/>
                <w:sz w:val="12"/>
                <w:szCs w:val="6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88"/>
              <w:ind w:left="356" w:hanging="28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gwarancja”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dzielamy ………. (słownie: ………………) lata gwarancji 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8"/>
              </w:rPr>
              <w:t>(Wykonawca może zaproponować okres gwarancji w latach, nie mniej niż 2)</w:t>
            </w:r>
          </w:p>
          <w:p>
            <w:pPr>
              <w:pStyle w:val="Normal"/>
              <w:spacing w:lineRule="auto" w:line="288"/>
              <w:ind w:left="639" w:hanging="432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639" w:hanging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639" w:hanging="432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639" w:hanging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50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9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zebudowa drogi gminnej na działce nr 697 w miejscowości Mroczki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88"/>
              <w:ind w:left="498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Normal"/>
              <w:spacing w:lineRule="auto" w:line="288"/>
              <w:ind w:left="498" w:hanging="284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781" w:hanging="284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781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ind w:left="781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 do SWZ)</w:t>
            </w:r>
          </w:p>
          <w:p>
            <w:pPr>
              <w:pStyle w:val="Normal"/>
              <w:spacing w:lineRule="auto" w:line="288"/>
              <w:ind w:left="498" w:hanging="284"/>
              <w:rPr>
                <w:rFonts w:ascii="Arial" w:hAnsi="Arial" w:cs="Arial"/>
                <w:b/>
                <w:b/>
                <w:bCs/>
                <w:sz w:val="10"/>
                <w:szCs w:val="4"/>
              </w:rPr>
            </w:pPr>
            <w:r>
              <w:rPr>
                <w:rFonts w:cs="Arial" w:ascii="Arial" w:hAnsi="Arial"/>
                <w:b/>
                <w:bCs/>
                <w:sz w:val="10"/>
                <w:szCs w:val="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88"/>
              <w:ind w:left="356" w:hanging="28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gwarancja”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dzielamy ………. (słownie: ………………) lata gwarancji 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</w:t>
            </w: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8"/>
              </w:rPr>
              <w:t>(Wykonawca może zaproponować okres gwarancji w latach, nie mniej niż 2)</w:t>
            </w:r>
          </w:p>
          <w:p>
            <w:pPr>
              <w:pStyle w:val="Normal"/>
              <w:spacing w:lineRule="auto" w:line="288"/>
              <w:ind w:left="498" w:hanging="284"/>
              <w:rPr>
                <w:rFonts w:ascii="Arial" w:hAnsi="Arial" w:cs="Arial"/>
                <w:b/>
                <w:b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b/>
                <w:i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spacing w:lineRule="auto" w:line="360"/>
        <w:ind w:left="360" w:hanging="360"/>
        <w:rPr/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2)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 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10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zebudowa drogi gminnej w miejscowości Pluty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88"/>
              <w:ind w:left="356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Normal"/>
              <w:tabs>
                <w:tab w:val="clear" w:pos="709"/>
                <w:tab w:val="left" w:pos="952" w:leader="none"/>
              </w:tabs>
              <w:spacing w:lineRule="auto" w:line="288"/>
              <w:ind w:left="432" w:hanging="0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 do SWZ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gwarancja”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dzielamy ………. (słownie: ………………) lata gwarancji 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8"/>
              </w:rPr>
              <w:t>(Wykonawca może zaproponować okres gwarancji w latach, nie mniej niż 2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b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88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1) 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2)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 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11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zebudowa drogi gminnej na działce nr 1126 w miejscowości Radomyśl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88"/>
              <w:ind w:left="498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Normal"/>
              <w:spacing w:lineRule="auto" w:line="288"/>
              <w:ind w:left="498" w:hanging="284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781" w:hanging="284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781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ind w:left="781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 do SWZ)</w:t>
            </w:r>
          </w:p>
          <w:p>
            <w:pPr>
              <w:pStyle w:val="Normal"/>
              <w:spacing w:lineRule="auto" w:line="288"/>
              <w:ind w:left="498" w:hanging="284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88"/>
              <w:ind w:left="498" w:hanging="28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gwarancja”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dzielamy ………. (słownie: ………………) lata gwarancji 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</w:t>
            </w: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8"/>
              </w:rPr>
              <w:t>(Wykonawca może zaproponować okres gwarancji w latach, nie mniej niż 2)</w:t>
            </w:r>
          </w:p>
          <w:p>
            <w:pPr>
              <w:pStyle w:val="Normal"/>
              <w:spacing w:lineRule="auto" w:line="288"/>
              <w:ind w:left="498" w:hanging="284"/>
              <w:rPr>
                <w:rFonts w:ascii="Arial" w:hAnsi="Arial" w:cs="Arial"/>
                <w:b/>
                <w:b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b/>
                <w:i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88"/>
              <w:ind w:left="49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/>
              <w:ind w:left="49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285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12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zebudowa drogi gminnej na działce nr 1590/1 w sołectwie Okniny – Podzdrój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498" w:hanging="42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Normal"/>
              <w:spacing w:lineRule="auto" w:line="288"/>
              <w:ind w:left="432" w:hanging="64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356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35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ind w:left="356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 do SWZ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356" w:hanging="28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gwarancja”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dzielamy ………. (słownie: ………………) lata gwarancji 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8"/>
              </w:rPr>
              <w:t>(Wykonawca może zaproponować okres gwarancji w latach, nie mniej niż 2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b/>
                <w:i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356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16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558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13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zebudowa dróg gminnych w miejscowości Stare Okniny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 do SWZ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gwarancja”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dzielamy ………. (słownie: ………………) lata gwarancji 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Wykonawca może zaproponować okres gwarancji w latach, nie mniej niż 2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b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88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80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196"/>
        <w:gridCol w:w="4876"/>
        <w:gridCol w:w="27"/>
      </w:tblGrid>
      <w:tr>
        <w:trPr/>
        <w:tc>
          <w:tcPr>
            <w:tcW w:w="709" w:type="dxa"/>
            <w:tcBorders/>
          </w:tcPr>
          <w:p>
            <w:pPr>
              <w:pStyle w:val="TableHeading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Contents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Contents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>
          <w:trHeight w:val="1561" w:hRule="atLeast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50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14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zebudowa drogi gminnej na działce nr 451 w miejscowości Śmiary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 do SWZ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gwarancja”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dzielamy ………. (słownie: ………………) lata gwarancji 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8"/>
              </w:rPr>
              <w:t>(Wykonawca może zaproponować okres gwarancji w latach, nie mniej niż 2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b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88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994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50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15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zebudowa drogi gminnej na działce nr 519 w miejscowości Tworki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88"/>
              <w:ind w:left="356" w:hanging="35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 do SWZ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35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gwarancja”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dzielamy ………. (słownie: ………………) lata gwarancji 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8"/>
              </w:rPr>
              <w:t>(Wykonawca może zaproponować okres gwarancji w latach, nie mniej niż 2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b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3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80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196"/>
        <w:gridCol w:w="4876"/>
        <w:gridCol w:w="27"/>
      </w:tblGrid>
      <w:tr>
        <w:trPr/>
        <w:tc>
          <w:tcPr>
            <w:tcW w:w="709" w:type="dxa"/>
            <w:tcBorders/>
          </w:tcPr>
          <w:p>
            <w:pPr>
              <w:pStyle w:val="TableHeading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Contents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ableContents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>
          <w:trHeight w:val="3247" w:hRule="atLeast"/>
        </w:trPr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16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zebudowa drogi gminnej nr 361138W w miejscowości Tworki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 do SWZ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gwarancja”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dzielamy ………. (słownie: ………………) lata gwarancji 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Wykonawca może zaproponować okres gwarancji w latach, nie mniej niż 2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3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30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17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zebudowa drogi gminnej nr 361132W w miejscowości Tworki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 do SWZ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gwarancja”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dzielamy ………. (słownie: ………………) lata gwarancji 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Wykonawca może zaproponować okres gwarancji w latach, nie mniej niż 2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i/>
                <w:i/>
                <w:sz w:val="10"/>
                <w:szCs w:val="18"/>
              </w:rPr>
            </w:pPr>
            <w:r>
              <w:rPr>
                <w:rFonts w:cs="Arial" w:ascii="Arial" w:hAnsi="Arial"/>
                <w:b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88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numPr>
          <w:ilvl w:val="0"/>
          <w:numId w:val="31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31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18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zebudowa drogi gminnej w miejscowości Wiśniew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 do SWZ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10"/>
              </w:rPr>
            </w:pPr>
            <w:r>
              <w:rPr>
                <w:rFonts w:cs="Arial" w:ascii="Arial" w:hAnsi="Arial"/>
                <w:b/>
                <w:bCs/>
                <w:sz w:val="2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gwarancja”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dzielamy ………. (słownie: ………………) lata gwarancji 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8"/>
              </w:rPr>
              <w:t>(Wykonawca może zaproponować okres gwarancji w latach, nie mniej niż 2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i/>
                <w:i/>
                <w:sz w:val="12"/>
                <w:szCs w:val="18"/>
              </w:rPr>
            </w:pPr>
            <w:r>
              <w:rPr>
                <w:rFonts w:cs="Arial" w:ascii="Arial" w:hAnsi="Arial"/>
                <w:b/>
                <w:i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numPr>
          <w:ilvl w:val="0"/>
          <w:numId w:val="29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29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pacing w:lineRule="auto" w:line="288"/>
              <w:ind w:left="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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kładamy ofertę na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nr 19</w:t>
            </w:r>
            <w:r>
              <w:rPr>
                <w:rFonts w:cs="Arial" w:ascii="Arial" w:hAnsi="Arial"/>
                <w:sz w:val="18"/>
                <w:szCs w:val="18"/>
              </w:rPr>
              <w:t xml:space="preserve"> pod nazw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„Przebudowa drogi gminnej na dz. nr 167 w miejscowości Wólka Wołyniecka”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spacing w:lineRule="auto" w:line="288" w:before="0" w:after="120"/>
              <w:ind w:left="432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...............................… zł netto + …….…% VAT tj. ..................................... =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..............................zł brutt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 w:before="0" w:after="120"/>
              <w:ind w:left="43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ownie: ……………………………………………………………………………......................................złotych brutto</w:t>
            </w:r>
          </w:p>
          <w:p>
            <w:pPr>
              <w:pStyle w:val="Normal"/>
              <w:spacing w:lineRule="auto" w:line="288"/>
              <w:ind w:left="4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łączniki 2 do SWZ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2"/>
                <w:szCs w:val="10"/>
              </w:rPr>
            </w:pPr>
            <w:r>
              <w:rPr>
                <w:rFonts w:cs="Arial" w:ascii="Arial" w:hAnsi="Arial"/>
                <w:b/>
                <w:bCs/>
                <w:sz w:val="12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W ramach kryterium “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 xml:space="preserve">gwarancja”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dzielamy ………. (słownie: ………………) lata gwarancji 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8"/>
              </w:rPr>
              <w:t>(Wykonawca może zaproponować okres gwarancji w latach, nie mniej niż 2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i/>
                <w:i/>
                <w:sz w:val="12"/>
                <w:szCs w:val="18"/>
              </w:rPr>
            </w:pPr>
            <w:r>
              <w:rPr>
                <w:rFonts w:cs="Arial" w:ascii="Arial" w:hAnsi="Arial"/>
                <w:b/>
                <w:i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D.</w:t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dni od zawarc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spacing w:lineRule="auto" w:line="360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Jednocześnie oświadczamy, że: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cena oferty została sporządzona w oparciu o całkowity przedmiot zamówienia, posiadaną wiedzę i doświadczenie  oraz uwzględnia należny podatek od towarów i usług VAT a także wszystkie koszty wykonania przedmiotu zamówienia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284" w:right="-144" w:hanging="284"/>
        <w:rPr>
          <w:rFonts w:ascii="Arial" w:hAnsi="Arial" w:eastAsia="Times New Roman" w:cs="Arial"/>
          <w:bCs/>
          <w:i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 xml:space="preserve">wykonamy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/ 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ar-SA"/>
        </w:rPr>
        <w:t>nie wykonamy</w:t>
      </w:r>
      <w:r>
        <w:rPr>
          <w:rFonts w:eastAsia="Times New Roman" w:cs="Arial" w:ascii="Arial" w:hAnsi="Arial"/>
          <w:b/>
          <w:bCs/>
          <w:kern w:val="0"/>
          <w:sz w:val="18"/>
          <w:szCs w:val="18"/>
          <w:vertAlign w:val="superscript"/>
          <w:lang w:eastAsia="ar-SA"/>
        </w:rPr>
        <w:t>*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 xml:space="preserve"> całość zamówienia siłami własnymi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Cs/>
          <w:kern w:val="0"/>
          <w:sz w:val="18"/>
          <w:szCs w:val="18"/>
          <w:lang w:eastAsia="ar-SA"/>
        </w:rPr>
        <w:t xml:space="preserve">      </w:t>
      </w: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 w:before="0" w:after="120"/>
              <w:jc w:val="both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12" w:before="0" w:after="120"/>
              <w:rPr>
                <w:rFonts w:ascii="Arial" w:hAnsi="Arial" w:eastAsia="Times New Roman" w:cs="Arial"/>
                <w:bC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kern w:val="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widowControl/>
        <w:spacing w:lineRule="auto" w:line="312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ar-SA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I. Dodatkowe informacje: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4"/>
          <w:szCs w:val="18"/>
        </w:rPr>
      </w:pPr>
      <w:r>
        <w:rPr>
          <w:rFonts w:cs="Arial" w:ascii="Arial" w:hAnsi="Arial"/>
          <w:bCs/>
          <w:sz w:val="14"/>
          <w:szCs w:val="18"/>
        </w:rPr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360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uważamy się za związanych niniejszą ofertą na czas wskazany w SWZ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ind w:left="0" w:right="0" w:hanging="0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  </w:t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                                         (podpis upoważnionego przedstawiciela)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709" w:footer="6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8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1">
    <w:name w:val="WW8Num8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i w:val="false"/>
      <w:lang w:val="pl-P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;Calibri" w:hAnsi="OpenSymbol;Calibri" w:cs="OpenSymbol;Calibri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54:00Z</dcterms:created>
  <dc:creator>rf f</dc:creator>
  <dc:description/>
  <cp:keywords/>
  <dc:language>en-US</dc:language>
  <cp:lastModifiedBy>ZP</cp:lastModifiedBy>
  <cp:lastPrinted>2021-06-23T13:10:00Z</cp:lastPrinted>
  <dcterms:modified xsi:type="dcterms:W3CDTF">2021-06-23T11:18:00Z</dcterms:modified>
  <cp:revision>20</cp:revision>
  <dc:subject/>
  <dc:title/>
</cp:coreProperties>
</file>