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>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Remont boiska Orlik 2012 w miejscowości Wiśniew” (trzecie postępowanie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664" w:firstLine="708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3-02-13T09:04:00Z</dcterms:modified>
  <cp:revision>42</cp:revision>
  <dc:subject/>
  <dc:title/>
</cp:coreProperties>
</file>