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2021, poz. 1129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Budowa świetlicy wiejskiej w Borkach-Kosiorkach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 xml:space="preserve">/umocowany przedstawiciel wykonawcy określony </w:t>
        <w:br/>
        <w:t>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14-09-10T12:10:00Z</cp:lastPrinted>
  <dcterms:modified xsi:type="dcterms:W3CDTF">2022-05-23T07:04:00Z</dcterms:modified>
  <cp:revision>36</cp:revision>
  <dc:subject/>
  <dc:title/>
</cp:coreProperties>
</file>