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5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Budowa świetlicy wiejskiej w Borkach-Kosiorkach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miesięcy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miesiącach, nie mniej niż 60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miesięcy od zawarcia umowy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2-05-23T07:01:00Z</dcterms:modified>
  <cp:revision>62</cp:revision>
  <dc:subject/>
  <dc:title/>
</cp:coreProperties>
</file>