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428"/>
        <w:gridCol w:w="3544"/>
      </w:tblGrid>
      <w:tr>
        <w:trPr>
          <w:trHeight w:val="570" w:hRule="atLeast"/>
        </w:trPr>
        <w:tc>
          <w:tcPr>
            <w:tcW w:w="850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MAPA   DO   CELÓW    PROJEKTOWYCH</w:t>
            </w:r>
          </w:p>
        </w:tc>
      </w:tr>
      <w:tr>
        <w:trPr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naczenia kancelaryjne zgłoszonej pracy geodezyjnej  (KER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ob. Wyk. ............................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KERG ..........................................</w:t>
            </w:r>
          </w:p>
        </w:tc>
      </w:tr>
      <w:tr>
        <w:trPr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M I E J S C O W O Ś 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ewidencyjn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yfik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02.....................................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Obręb ewidencyjn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yfik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02. .....................................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SKALA   MAP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a układu współrzędnyc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okątnych płaski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sokościowych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RONSZTADT 60</w:t>
            </w:r>
          </w:p>
        </w:tc>
      </w:tr>
      <w:tr>
        <w:trPr>
          <w:trHeight w:val="570" w:hRule="atLeast"/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granic obszaru który był przedmiotem aktualiz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9700</wp:posOffset>
                      </wp:positionV>
                      <wp:extent cx="2026920" cy="0"/>
                      <wp:effectExtent l="0" t="12700" r="0" b="1270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11pt" to="161.75pt,11pt" stroked="t" o:allowincell="t" style="position:absolute">
                      <v:stroke color="black" weight="25560" dashstyle="longdash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1090" w:hRule="atLeast"/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i informacje o służebnościach gruntowych mających wpływ na zagospodarowanie gruntów zlokalizowanych w granicach projektowanej inwestycji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znaczenie i symbol konturu użytku gruntowego, który nie jest ujawniony w bazie   danych ewidencji gruntów i budyn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mapy ...........................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k. mapy zas. .............................</w:t>
            </w:r>
          </w:p>
        </w:tc>
      </w:tr>
      <w:tr>
        <w:trPr>
          <w:trHeight w:val="1781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......................................................                      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1420" w:leader="none"/>
                <w:tab w:val="left" w:pos="2124" w:leader="none"/>
                <w:tab w:val="left" w:pos="5730" w:leader="none"/>
                <w:tab w:val="left" w:pos="6240" w:leader="none"/>
              </w:tabs>
              <w:rPr/>
            </w:pPr>
            <w:r>
              <w:rPr/>
              <w:tab/>
              <w:t xml:space="preserve">      </w:t>
            </w:r>
            <w:r>
              <w:rPr>
                <w:i/>
                <w:iCs/>
                <w:sz w:val="16"/>
              </w:rPr>
              <w:t>pieczątka</w:t>
            </w:r>
            <w:r>
              <w:rPr/>
              <w:tab/>
              <w:tab/>
              <w:t xml:space="preserve">     </w:t>
            </w:r>
            <w:r>
              <w:rPr>
                <w:i/>
                <w:iCs/>
                <w:sz w:val="16"/>
              </w:rPr>
              <w:t>pieczątka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18"/>
              </w:rPr>
              <w:t xml:space="preserve">NAZWA / imię i nazwisko Wykonawcy                                                  Imię i nazwisko nr uprawnień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data i podpis osoby reprezentującej                                               oraz data i podpis geodety uprawnion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 xml:space="preserve">W Y K O N A W C Ę**                                                                         który opracował  mapę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Tekstpodstawowy3"/>
        <w:rPr/>
      </w:pPr>
      <w:r>
        <w:rPr/>
        <w:t xml:space="preserve">INFORMACJA O PUNKATACH OSNOWY PODSTAWOWEJ I SZCZEGÓŁOWEJ W GRANICACH OPRACOWANIA </w:t>
      </w:r>
    </w:p>
    <w:tbl>
      <w:tblPr>
        <w:tblW w:w="8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6445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unktu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tan znaku          i                rodzaj stabilizacji 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289560</wp:posOffset>
                </wp:positionV>
                <wp:extent cx="5148580" cy="2745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274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AROSTWO POWIAT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w Białymsto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sz w:val="20"/>
                              </w:rPr>
                              <w:t>W obszarze oznaczonym linią                 dokonano aktualizacji treści mapy zasadniczej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okumenty z pomiaru uzupełniając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rzyjęto do zasobu powiatowego w dniu ............................i zaewidencjonowa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d numerem KERG ...................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INIEJSZA MAPA MOŻE SŁUŻYĆ DO CELÓW PROJEKTOWYCH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Projektowane obiekty budowlane wymagające pozwolenia na budowę podlegają wytyczeniu i inwentaryzacji powykonawczej przez jednostki uprawnione do wykonywania prac geodezyjnych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>Białystok dnia ................................                      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imię i nazwisko, podpis i stanowisko służbowe osoby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upoważnionej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216.2pt;mso-wrap-distance-left:9.05pt;mso-wrap-distance-right:9.05pt;mso-wrap-distance-top:0pt;mso-wrap-distance-bottom:0pt;margin-top:22.8pt;mso-position-vertical-relative:text;margin-left:11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AROSTWO POWIAT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w Białymsto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sz w:val="20"/>
                        </w:rPr>
                        <w:t>W obszarze oznaczonym linią                 dokonano aktualizacji treści mapy zasadniczej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okumenty z pomiaru uzupełniające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rzyjęto do zasobu powiatowego w dniu ............................i zaewidencjonowan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od numerem KERG ...............................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INIEJSZA MAPA MOŻE SŁUŻYĆ DO CELÓW PROJEKTOWYCH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8"/>
                        </w:rPr>
                        <w:t xml:space="preserve">Projektowane obiekty budowlane wymagające pozwolenia na budowę podlegają wytyczeniu i inwentaryzacji powykonawczej przez jednostki uprawnione do wykonywania prac geodezyjnych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8"/>
                        </w:rPr>
                        <w:t>Białystok dnia ................................                      ...................................................................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sz w:val="1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8"/>
                        </w:rPr>
                        <w:t xml:space="preserve">imię i nazwisko, podpis i stanowisko służbowe osoby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18"/>
                        </w:rPr>
                        <w:t xml:space="preserve">upoważnionej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AGA:     </w:t>
      </w:r>
      <w:r>
        <w:rPr>
          <w:b/>
          <w:bCs/>
        </w:rPr>
        <w:t xml:space="preserve">Na mapie do celów projektowych umieszcza się szkic orient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„Wykonanie niniejszej mapy nie było poprzedzone ustaleniami dotyczącymi ewentualnych służebności gruntowych obciążających grunty położone w granicach projektowanej inwestycji budowlanej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**  </w:t>
      </w:r>
      <w:r>
        <w:rPr>
          <w:b/>
          <w:bCs/>
          <w:i/>
          <w:iCs/>
        </w:rPr>
        <w:t>Przez Wykonawcę rozumie się nazwę firmy zgodną z treścią zaświadczenia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o wpisie do rejestru działalności  gospodarczej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2517" w:right="11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31:00Z</dcterms:created>
  <dc:creator>PODGiK w B-stoku T.Jastzrzęb</dc:creator>
  <dc:description/>
  <cp:keywords/>
  <dc:language>en-US</dc:language>
  <cp:lastModifiedBy>.</cp:lastModifiedBy>
  <cp:lastPrinted>2012-03-16T13:30:00Z</cp:lastPrinted>
  <dcterms:modified xsi:type="dcterms:W3CDTF">2012-03-16T13:36:00Z</dcterms:modified>
  <cp:revision>4</cp:revision>
  <dc:subject/>
  <dc:title>MAPA   DO   CELÓW    PROJEKTOWYCH</dc:title>
</cp:coreProperties>
</file>