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4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432"/>
        <w:gridCol w:w="3429"/>
      </w:tblGrid>
      <w:tr>
        <w:trPr>
          <w:trHeight w:val="570" w:hRule="atLeast"/>
        </w:trPr>
        <w:tc>
          <w:tcPr>
            <w:tcW w:w="816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MAPA   POINWENTARYZACYJNA</w:t>
            </w:r>
          </w:p>
        </w:tc>
      </w:tr>
      <w:tr>
        <w:trPr>
          <w:trHeight w:val="570" w:hRule="atLeast"/>
        </w:trPr>
        <w:tc>
          <w:tcPr>
            <w:tcW w:w="816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mapy ...............................ark. mapy zas. ………………..</w:t>
            </w:r>
          </w:p>
        </w:tc>
      </w:tr>
      <w:tr>
        <w:trPr>
          <w:cantSplit w:val="true"/>
        </w:trPr>
        <w:tc>
          <w:tcPr>
            <w:tcW w:w="473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znaczenie kancelaryjne zgłoszonej pracy geodezyjnej      (KERG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ob. Wyk. 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de-DE"/>
              </w:rPr>
              <w:t>KERG ..........................................</w:t>
            </w:r>
          </w:p>
        </w:tc>
      </w:tr>
      <w:tr>
        <w:trPr>
          <w:cantSplit w:val="true"/>
        </w:trPr>
        <w:tc>
          <w:tcPr>
            <w:tcW w:w="473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M i e j s c o w o ś ć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ewidencyjn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yfikator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002.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bręb ewidencyjny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yfikator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002.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3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SKALA   MAPY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azwa układu współrzędnych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okątnych płaskich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kościowych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RONSZTADT 60</w:t>
            </w:r>
          </w:p>
        </w:tc>
      </w:tr>
      <w:tr>
        <w:trPr>
          <w:trHeight w:val="570" w:hRule="atLeast"/>
          <w:cantSplit w:val="true"/>
        </w:trPr>
        <w:tc>
          <w:tcPr>
            <w:tcW w:w="473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granic obszaru który był przedmiotem aktualizacj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473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znaczenie i informacje o obiekcie inwentaryzowanym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>
          <w:trHeight w:val="2310" w:hRule="atLeast"/>
        </w:trPr>
        <w:tc>
          <w:tcPr>
            <w:tcW w:w="8164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......................................................                      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......................................................                      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NAZWA / imię i nazwisko Wykonawcy                                   Imię i nazwisko nr uprawnień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ata i podpis osoby reprezentującej                                oraz data i podpis geodety uprawnion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W Y K O N A W C Ę**                                                       który opracował  mapę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3"/>
        <w:rPr/>
      </w:pPr>
      <w:r>
        <w:rPr/>
        <w:t xml:space="preserve">INFORMACJA O PUNKATACH OSNOWY PODSTAWOWEJ I SZCZEGÓŁOWEJ W GRANICACH OPRACOWANIA </w:t>
      </w:r>
    </w:p>
    <w:tbl>
      <w:tblPr>
        <w:tblW w:w="75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582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unktu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tan znaku          i                rodzaj stabilizacji  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Obiekt niniejszy zainwentaryzowano i stwierdza się, iż został on wybudowany zgodnie/niezgodnie z zatwierdzoną lokalizacją ( protokół ZUDP Nr……………………………../brak ZUDP)</w:t>
      </w:r>
    </w:p>
    <w:sectPr>
      <w:type w:val="nextPage"/>
      <w:pgSz w:w="11906" w:h="16838"/>
      <w:pgMar w:left="2517" w:right="1935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36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odstawowy3Znak">
    <w:name w:val="Tekst podstawowy 3 Znak"/>
    <w:qFormat/>
    <w:rPr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0:00Z</dcterms:created>
  <dc:creator>PODGiK w B-stoku T.Jastzrzęb</dc:creator>
  <dc:description/>
  <cp:keywords/>
  <dc:language>en-US</dc:language>
  <cp:lastModifiedBy>PODGiK</cp:lastModifiedBy>
  <dcterms:modified xsi:type="dcterms:W3CDTF">2012-03-18T10:47:00Z</dcterms:modified>
  <cp:revision>9</cp:revision>
  <dc:subject/>
  <dc:title>MAPA   DO   CELÓW    PROJEKTOWYCH</dc:title>
</cp:coreProperties>
</file>