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Budowa oświetlenia ulicznego w miejscowości Zabłoc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6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dcterms:modified xsi:type="dcterms:W3CDTF">2021-07-13T09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