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7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56"/>
        <w:jc w:val="center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  <w:t xml:space="preserve">o braku podstaw do wykluczenia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na podstawie 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Przebudowa budynku szkolnego na przedszkole w Szkole Podstawowej                       w Radomyśli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2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następujących przesłanek wskazanych w ogłoszeniu o zamówieniu a wynikających z powszechnie obowiązujących przepisów prawa: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„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Z postępowania o udzielenie zamówienia wyklucza się Wykonawcę </w:t>
      </w: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: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Na podstawie art. 7 ust. 1 ustawy z dnia 13 kwietnia 2022 r. o szczególnych rozwiązaniach                w zakresie przeciwdziałania wspieraniu agresji na Ukrainę oraz służących ochronie bezpieczeństwa narodowego (Dz.U. z 2022 r. poz. 835) z postępowania o udzielenie zamówienia wyklucza się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1. wykonawcę oraz uczestnika konkursu wymienionego w wykazach określonych </w:t>
        <w:br/>
        <w:t xml:space="preserve">w rozporządzeniu 765/2006 i rozporządzeniu 269/2014 albo wpisanego na listę na podstawie decyzji                  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2. wykonawcę oraz uczestnika konkursu, którego beneficjentem rzeczywistym w rozumieniu ustawy                  z dnia 1 marca 2018 r. o przeciwdziałaniu praniu pieniędzy oraz finansowaniu terroryzmu (Dz.U. z 2022 r. poz. 593 i 655) jest osoba wymieniona w wykazach określonych w rozporządzeniu 765/2006                              i rozporządzeniu 269/2014 albo wpisana na listę lub będąca takim beneficjentem rzeczywistym                             od dnia 24 lutego 2022 r., o ile została wpisana na listę na podstawie decyzji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3. wykonawcę oraz uczestnika konkursu, 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                       na listę na podstawie decyzji w sprawie wpisu na listę rozstrzygającej o zastosowaniu środka, o którym mowa w art. 1 pkt 3 powyższej ustawy.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 punktu ………………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color w:val="FF0000"/>
          <w:kern w:val="0"/>
          <w:sz w:val="18"/>
          <w:szCs w:val="18"/>
          <w:lang w:eastAsia="en-US"/>
        </w:rPr>
        <w:t>*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  <w:t>* skreślić jeśli nie dotyczy</w:t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 Jednocześnie jestem świadomy, że weryfikacji braku zaistnienia podstawy wykluczenia w stosunku do Wykonawcy Zamawiający może dokonać za pomocą wszelkich dostępnych podmiotowych środków dowodowych, w szczególności za pomocą publikowanych list                          i rejestr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2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i w:val="false"/>
      <w:lang w:val="pl-P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6z1">
    <w:name w:val="WW8Num56z1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user</cp:lastModifiedBy>
  <cp:lastPrinted>2014-09-10T12:10:00Z</cp:lastPrinted>
  <dcterms:modified xsi:type="dcterms:W3CDTF">2022-12-29T10:18:00Z</dcterms:modified>
  <cp:revision>50</cp:revision>
  <dc:subject/>
  <dc:title/>
</cp:coreProperties>
</file>