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z 2022 r. poz. 1710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Przebudowa budynku szkolnego na przedszkole w Szkole Podstawowej                       w Radomyśli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(opisać wszystkie przesłanki wymienione                              w art. 110 ust. 2 ustawy)*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  <w:t>*Skreślić / usunąć jeśli nie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user</cp:lastModifiedBy>
  <cp:lastPrinted>2022-09-09T11:39:00Z</cp:lastPrinted>
  <dcterms:modified xsi:type="dcterms:W3CDTF">2022-12-29T10:17:00Z</dcterms:modified>
  <cp:revision>40</cp:revision>
  <dc:subject/>
  <dc:title/>
</cp:coreProperties>
</file>