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Przebudowa drogi dojazdowej do gruntów rolnych na odcinku Borki-Sołdy – Borki-Paduch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”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.271.9.2021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owadzonym w trybie podstawowym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5 lat od dnia zakończenia postępowania o udzielenie zamówienia, a jeżeli czas trwania umowy przekracza 5 lat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993" w:footer="708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2:00Z</dcterms:created>
  <dc:creator>zb</dc:creator>
  <dc:description/>
  <cp:keywords/>
  <dc:language>en-US</dc:language>
  <cp:lastModifiedBy>ZP</cp:lastModifiedBy>
  <dcterms:modified xsi:type="dcterms:W3CDTF">2021-09-23T14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