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A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.271.9.2021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drogi dojazdowej do gruntów rolnych na odcinku Borki-Sołdy – Borki-Paduchy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załączniki 1B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26 listopada 2021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.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ind w:left="720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ZP</cp:lastModifiedBy>
  <cp:lastPrinted>2017-09-27T11:25:00Z</cp:lastPrinted>
  <dcterms:modified xsi:type="dcterms:W3CDTF">2021-10-07T12:18:00Z</dcterms:modified>
  <cp:revision>58</cp:revision>
  <dc:subject/>
  <dc:title/>
</cp:coreProperties>
</file>