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7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Remont kontenera szatniowego w elementach, wyposażonego w standardzie tzw. ”pod klucz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7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0"/>
              <w:ind w:left="432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kładamy ofertę na: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  <w:lang w:eastAsia="en-US"/>
              </w:rPr>
              <w:t>remont kontenera szatniowego w elementach, wyposażonego w standardzie tzw. ”pod klucz”</w:t>
            </w:r>
          </w:p>
        </w:tc>
      </w:tr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"/>
                <w:szCs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"/>
                <w:szCs w:val="2"/>
                <w:lang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firstLine="142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18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/>
                <w:b/>
                <w:b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sz w:val="4"/>
                <w:szCs w:val="6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1.2023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Tekstpodstawowy2"/>
        <w:numPr>
          <w:ilvl w:val="0"/>
          <w:numId w:val="5"/>
        </w:numPr>
        <w:spacing w:lineRule="auto" w:line="288" w:before="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II. Dodatkowe informacj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" w:hAnsi="OpenSymbol" w:cs="Open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user</cp:lastModifiedBy>
  <cp:lastPrinted>2022-10-07T11:03:00Z</cp:lastPrinted>
  <dcterms:modified xsi:type="dcterms:W3CDTF">2023-04-05T07:37:00Z</dcterms:modified>
  <cp:revision>83</cp:revision>
  <dc:subject/>
  <dc:title/>
</cp:coreProperties>
</file>