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>Remont kontenera szatniowego w elementach, wyposażonego w standardzie tzw. ”pod klucz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664" w:firstLine="708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3-03-28T06:42:00Z</dcterms:modified>
  <cp:revision>43</cp:revision>
  <dc:subject/>
  <dc:title/>
</cp:coreProperties>
</file>