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2021, poz. 1129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Dostawa oleju napędowego grzewczego w 2022 roku do Szkoły Podstawowej im. Henryka Sienkiewicza w Radomyśli i Szkoły Podstawowej im. Jana Pawła II w Śmiarach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lub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i/>
          <w:i/>
          <w:kern w:val="0"/>
          <w:sz w:val="6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6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(opisać wszystkie przesłanki wymienione                              w art. 110 ust. 2 ustawy)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* Skreślić pola, które nie dotyczą wykonawc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>Informacja dla Wykonawcy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enie musi być opatrzone przez osobę lub osoby uprawnione do reprezentowania firmy kwalifikowanym podpisem elektronicznym lub podpisem zaufanym lub podpisem osobistym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>
      <w:i w:val="false"/>
      <w:lang w:val="pl-PL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Arial" w:hAnsi="Arial" w:eastAsia="Times New Roman" w:cs="Arial"/>
      <w:sz w:val="18"/>
      <w:szCs w:val="18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</w:rPr>
  </w:style>
  <w:style w:type="character" w:styleId="WW8Num52z1">
    <w:name w:val="WW8Num52z1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ZP</cp:lastModifiedBy>
  <cp:lastPrinted>2021-08-09T12:22:00Z</cp:lastPrinted>
  <dcterms:modified xsi:type="dcterms:W3CDTF">2022-02-01T14:48:00Z</dcterms:modified>
  <cp:revision>34</cp:revision>
  <dc:subject/>
  <dc:title/>
</cp:coreProperties>
</file>