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5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Zagospodarowanie odpadów komunalnych z terenu Gminy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                   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....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.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*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                    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/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2-10-03T07:32:00Z</dcterms:modified>
  <cp:revision>48</cp:revision>
  <dc:subject/>
  <dc:title/>
</cp:coreProperties>
</file>