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Budowa oświetlenia ulicznego w miejscowości Zabłoc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5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formie zapytania ofertoweg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993" w:footer="708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Arial Unicode MS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2:00Z</dcterms:created>
  <dc:creator>zb</dc:creator>
  <dc:description/>
  <cp:keywords/>
  <dc:language>en-US</dc:language>
  <cp:lastModifiedBy>ZP</cp:lastModifiedBy>
  <dcterms:modified xsi:type="dcterms:W3CDTF">2021-06-18T13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